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742418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35657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30566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3088636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